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56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obiliário Escolar, eletrodomésticos e eletroeletrônicos para atender as Unidades Escolares e a Secretaria Municipal de Educação do Município de Nova Friburg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05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05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56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6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56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09T17:42:00Z</dcterms:modified>
  <cp:revision>16</cp:revision>
  <dc:subject/>
  <dc:title>Ilmo Sr</dc:title>
</cp:coreProperties>
</file>